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0805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6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520"/>
        <w:gridCol w:w="3060"/>
        <w:gridCol w:w="1260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ський Володимир Богд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убчака, Б-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9:001:00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ялька Любомир Василь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Окружна, З-3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пічка Катерина Михайлі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Є-20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</w:tbl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4:00Z</dcterms:modified>
  <cp:revision>4</cp:revision>
  <dc:subject/>
  <dc:title>УКРАЇНА</dc:title>
</cp:coreProperties>
</file>